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80" w:right="-350" w:hanging="260"/>
        <w:jc w:val="both"/>
        <w:rPr/>
      </w:pPr>
      <w:r>
        <w:rPr>
          <w:rFonts w:cs="Arial" w:ascii="Arial" w:hAnsi="Arial"/>
          <w:b/>
          <w:szCs w:val="24"/>
        </w:rPr>
        <w:t>1829</w:t>
      </w:r>
      <w:r>
        <w:rPr>
          <w:rFonts w:cs="Arial" w:ascii="Arial" w:hAnsi="Arial"/>
          <w:szCs w:val="24"/>
        </w:rPr>
        <w:t xml:space="preserve"> Es kommt es nach langwierigen Verhandlungen um den Brandenbusch Hof zwischen dem Domänenfiskus und dem Bergmann und Ackersmann Hein</w:t>
        <w:softHyphen/>
        <w:t>rich Brandenbusch zum Abschluss eines Erbpachtvertrages. Der Hof ist zu dieser Zeit ohne  Holzungen rund 41 Morgen groß. 40.79 S.9;&lt;</w:t>
      </w:r>
    </w:p>
    <w:p>
      <w:pPr>
        <w:pStyle w:val="Normal"/>
        <w:spacing w:before="240" w:after="0"/>
        <w:ind w:left="280" w:right="-350" w:hanging="260"/>
        <w:rPr/>
      </w:pPr>
      <w:r>
        <w:rPr>
          <w:rFonts w:cs="Arial" w:ascii="Arial" w:hAnsi="Arial"/>
          <w:b/>
          <w:szCs w:val="24"/>
        </w:rPr>
        <w:t>1829</w:t>
      </w:r>
      <w:r>
        <w:rPr>
          <w:rFonts w:cs="Arial" w:ascii="Arial" w:hAnsi="Arial"/>
          <w:szCs w:val="24"/>
        </w:rPr>
        <w:t xml:space="preserve"> Die Schülerzahl an der kath. Schule "am Est" in Schuir, hatte weiter so zugenommen, daß der Schulraum die Kinder nicht mehr fassen konnte. Da auch das Schulgebäude baufällig war, wurde dieses durch ein neues massives einstöckiges Wohnhaus mit einem geräumigen Schulzimmer ersetzt. Die Kosten betrugen "2000 Thaler" welche wie bei der kath. Schule 1 in Bredeney von der Ruhrschiffartskasse vorgeschossen und allmählich zurückerstattet wurden. Das alte Schulgebäude wurde zur Scheune und Stallung umgebaut. </w:t>
        <w:br/>
        <w:t>007.86 S.275;&lt;</w:t>
      </w:r>
    </w:p>
    <w:p>
      <w:pPr>
        <w:pStyle w:val="Normal"/>
        <w:rPr>
          <w:rFonts w:ascii="Arial" w:hAnsi="Arial" w:cs="Arial"/>
          <w:szCs w:val="24"/>
        </w:rPr>
      </w:pPr>
      <w:r>
        <w:rPr>
          <w:rFonts w:cs="Arial" w:ascii="Arial" w:hAnsi="Arial"/>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50:00Z</dcterms:created>
  <dc:creator>Steinforth</dc:creator>
  <dc:description/>
  <cp:keywords/>
  <dc:language>en-US</dc:language>
  <cp:lastModifiedBy>Steinforth</cp:lastModifiedBy>
  <dcterms:modified xsi:type="dcterms:W3CDTF">2005-03-05T22:02:00Z</dcterms:modified>
  <cp:revision>2</cp:revision>
  <dc:subject/>
  <dc:title>1829 Es kommt es nach langwierigen Verhandlungen um den Brandenbusch Hof zwischen dem Domänenfiskus und dem Bergmann und Ackersmann Hein¬rich Brandenbusch zum Abschluß eines Erbpachtvertrages</dc:title>
</cp:coreProperties>
</file>